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6492596"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683325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