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98110374"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945534072"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685563081"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27128796"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982583469"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854837540"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62628411"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86042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53769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