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9463537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3567232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3993692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3636709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3604984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2975697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9650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3781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