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2075920706"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1187034437"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2024067842"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