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298621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1169782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82442429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