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3217165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5601394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