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46424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80222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