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479786"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4459387"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