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167418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2042255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2306907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3903684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1576510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6682083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6236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722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