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7122437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2251240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1273275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9811926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9323843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0226101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1281039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8065228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9446846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6680054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831077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0233966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3720167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0410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030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