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2953085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6986586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6217853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2010479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2784513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068709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1266812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8078961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836719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9133472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9260811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312331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590634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7429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563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