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1721380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2590840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8187093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4954823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6987976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6767558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32381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7640146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9410515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6621256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3478680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7926958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0823914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3307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603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