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40588862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2773777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7976636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402722876"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94176134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46781767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33918521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15603112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06842927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809933311"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312765485"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80996044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90053660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