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7441429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9001990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878089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6964060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470263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62981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493624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647437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4487044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9650786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768084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2096248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614770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