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10853249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30298521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5075889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7163952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69030426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95120238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4120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23318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