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69854379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79932679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2051732368"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488673049"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890062021"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885427645"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30719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71441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