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7314170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636321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