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9514732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2079446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6106543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631970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8059583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3018746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0237813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7161591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4103098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1417810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8932559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471883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728272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9259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989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