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3958555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3666540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0458825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3520681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3091228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9607271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322412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2717669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9985706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4671630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9343802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874617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8448997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