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51106457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06008576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90280920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62067293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74545397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76456653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9974541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68192868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4774812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05912761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34840854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0400136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98425415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