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41607771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5466313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6740481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81279428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5580899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33508388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57283060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29691207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30941635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0521761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93711539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95219963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7278328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59221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6587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