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1031007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440578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3112832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9275805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2636744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45209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5790127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5281178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6461203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702999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821968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3059945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4434952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2129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890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