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861538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273356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219073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401192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50782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566035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018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452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