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1909637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4602322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316971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9956490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1815947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3387851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7839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196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