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5015487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6726122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4138709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9086621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2559858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1980979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9053231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9952579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4531825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2918444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44856686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0459279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2258216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