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1129831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9812754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5201868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2443794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3446756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1543186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3596657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2300138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8095458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0511708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813613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2152769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4565029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