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8866072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6315552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0115845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126731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4292082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1662516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9140297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1715475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7510241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3113456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7761513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6418022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7083616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