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9117303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4277425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9806249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740525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9671761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4477879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2693495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3879756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9119300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5441788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3440119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2846552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7169248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87161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2561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