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6389041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3349826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2300407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3583485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0855190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8183523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0550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0279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