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393975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7421009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8086013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