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1013236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13715015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0987356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