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924106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6158994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8493000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8106767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721867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8092516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110896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28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077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