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51112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090701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