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01884914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1815135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5600014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4037314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2092218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04002452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0373338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4808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2709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