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5625038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3118487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5306038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1887492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9723396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8009186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536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719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