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288107565"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508154349"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970666380"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340816823"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751847282"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475959490"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289057768"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38589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29340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