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59393021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85183108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9098078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60747301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4946668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34342188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8888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6041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