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7407896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4545327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7484228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0829323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6639577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7371808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378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3931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