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9789594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88600861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4705024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