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87668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568571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