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6674727"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18181015"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