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4753204"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42848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