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5627199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990537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2860144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1326647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301750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4697805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3933440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207935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8734886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4922103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9541336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3123418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5547686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0921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716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