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5881809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9071885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217953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445031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2157517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0614139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2165773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677733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7540181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207476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2171772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4790207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448081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