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430149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89977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471836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3281284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546319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743997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533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962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