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1281852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6569721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4918547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1677283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7436794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8392683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3181984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3784103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8770394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6824128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2724494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9478964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5962297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