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2690719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3809894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4389616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3923375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7857731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6952418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8251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69512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