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66436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40962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