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815256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29738944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52573560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67934849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35049674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080094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54894059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78435705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47314407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94413977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4019949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92682478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07209351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