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241351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984740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1963841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0566084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580809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4424456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0171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282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