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7227918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09286897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468727227"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75540727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35066967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01751462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70889848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05092412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66088359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499577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05937170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21914930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48294018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