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603035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27705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9649970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2232740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1788684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3793369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615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518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