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2478731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6615925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1187869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3463249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0249801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2052458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1467420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3873380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2215512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3399493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5792864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2626214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7693142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