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5776105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0892379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302592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6360152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8303311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3001501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4703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4670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