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821444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358835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