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47224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400682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