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58860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358798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