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83917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352577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