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7686497"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69708675"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