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118709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338081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