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4295338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5755958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609894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378916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0514503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983941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9919342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929791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1664152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6192311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3245443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8481916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8092514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