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561386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224404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8960690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881153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8471738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8639390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048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235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