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7459858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1683053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9679858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7260820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4964907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9633621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0988460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9121843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239068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2498335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6267108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6120719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4452359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