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835569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4240083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1330976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8967951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236040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5535011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307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3342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