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66197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623862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