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63041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671269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