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072443075"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2001836924"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555877949"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743480758"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940749054"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302781223"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370451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36566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