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5963186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7668416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7179139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94118905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43959005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126363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35491141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42224646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2883639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3261799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4432956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7381068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7499575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18141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82896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