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448739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6306438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8932775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2498879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2833744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9189410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908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13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