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0096911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488704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27437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566770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9461397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6470900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550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112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