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4606040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79492848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2967401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8759377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8053394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9065666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2469885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80960750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77483835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1923933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8288203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2935923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0620410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