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3616819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8431411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4090364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6800295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219109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854003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10264643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0143547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8665364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22960239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11132927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1199277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13631222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