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86264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654801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8479870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693754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77237676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1816184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6358726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23343023"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1032372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51614006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0066044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0683921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375962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