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365150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186401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510435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247777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0957590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791492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652336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600955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385498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142100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431003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42772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201204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2009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019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