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947322518"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600280761"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248544909"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343020917"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130144783"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072949384"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546749025"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885001743"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455904270"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472830921"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926908933"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658490890"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602502701"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588895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57391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