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7926029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100339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2993973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9545466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617028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7353842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6212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232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