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3874180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774014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7511289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7043510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12898652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4264660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6316616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9892977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0664974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7375037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882110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26962570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0778107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06365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693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