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580687688"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725771858"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457073322"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740428602"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452927492"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116402383"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583471090"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660482670"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663941831"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478658678"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795848301"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631089172"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250678830"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