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5340517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01381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1486147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3647277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7477903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9919211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024239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9824141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251583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2708993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762354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2514773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9701956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