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2142619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0928094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2962044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8769869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5190624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5200239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6335388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7459284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7785577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312881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5206199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4175324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8421712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