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65402099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45490542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058230531"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193746167"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213033293"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87935511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67453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20998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