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61844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62762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