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240655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379015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3186428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1680988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1733512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8524213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1741333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259038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6492607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9641438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367698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964947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5286370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7688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912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