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3402434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73235706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