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591060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4691644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522642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973463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0388884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07719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0975865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5690736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4874069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768218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954029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6075664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713624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00198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541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