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3</w:t>
            </w:r>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4" w:name="__RefHeading___Toc137279570"/>
      <w:bookmarkEnd w:id="4"/>
      <w:r>
        <w:rPr/>
        <w:t>Introduction</w:t>
      </w:r>
    </w:p>
    <w:p>
      <w:pPr>
        <w:pStyle w:val="Heading2"/>
        <w:rPr/>
      </w:pPr>
      <w:bookmarkStart w:id="5" w:name="__RefHeading___Toc137279571"/>
      <w:bookmarkEnd w:id="5"/>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6" w:name="__RefHeading___Toc137279572"/>
      <w:bookmarkEnd w:id="6"/>
      <w:r>
        <w:rPr/>
        <w:t>SIS File Format</w:t>
      </w:r>
    </w:p>
    <w:p>
      <w:pPr>
        <w:pStyle w:val="Heading2"/>
        <w:rPr/>
      </w:pPr>
      <w:bookmarkStart w:id="7" w:name="__RefHeading___Toc137279573"/>
      <w:bookmarkEnd w:id="7"/>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8" w:name="__RefHeading___Toc137279574"/>
      <w:bookmarkEnd w:id="8"/>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9" w:name="__RefHeading___Toc137279575"/>
      <w:bookmarkEnd w:id="9"/>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0" w:name="__RefHeading___Toc137279576"/>
      <w:bookmarkEnd w:id="10"/>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1" w:name="__RefHeading___Toc137279577"/>
      <w:bookmarkEnd w:id="11"/>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2" w:name="__RefHeading___Toc137279578"/>
      <w:bookmarkEnd w:id="12"/>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3" w:name="__RefHeading___Toc137279579"/>
      <w:bookmarkEnd w:id="13"/>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4" w:name="__RefHeading___Toc137279580"/>
      <w:bookmarkEnd w:id="14"/>
      <w:r>
        <w:rPr/>
        <w:t>Programming Considerations</w:t>
      </w:r>
    </w:p>
    <w:p>
      <w:pPr>
        <w:pStyle w:val="Heading3"/>
        <w:ind w:left="720" w:right="45" w:hanging="720"/>
        <w:rPr/>
      </w:pPr>
      <w:bookmarkStart w:id="15" w:name="__RefHeading___Toc137279581"/>
      <w:bookmarkEnd w:id="15"/>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6" w:name="__RefHeading___Toc137279582"/>
      <w:bookmarkEnd w:id="16"/>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7" w:name="__RefHeading___Toc137279583"/>
      <w:bookmarkStart w:id="18" w:name="Supporting_the_embedding_of_a_SISX_file"/>
      <w:bookmarkEnd w:id="17"/>
      <w:r>
        <w:rPr/>
        <w:t>Supporting the embedding of a SIS file</w:t>
      </w:r>
      <w:bookmarkEnd w:id="18"/>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19"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19"/>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0" w:name="__RefHeading___Toc137279584"/>
      <w:bookmarkEnd w:id="20"/>
      <w:r>
        <w:rPr/>
        <w:t>Byte ordering</w:t>
      </w:r>
    </w:p>
    <w:p>
      <w:pPr>
        <w:pStyle w:val="Normal"/>
        <w:rPr/>
      </w:pPr>
      <w:r>
        <w:rPr/>
        <w:t>All meta-data are stored in little-endian format.</w:t>
      </w:r>
    </w:p>
    <w:p>
      <w:pPr>
        <w:pStyle w:val="Heading2"/>
        <w:rPr/>
      </w:pPr>
      <w:bookmarkStart w:id="21" w:name="__RefHeading___Toc137279585"/>
      <w:bookmarkEnd w:id="21"/>
      <w:r>
        <w:rPr/>
        <w:t>Text Character Set</w:t>
      </w:r>
    </w:p>
    <w:p>
      <w:pPr>
        <w:pStyle w:val="Normal"/>
        <w:rPr/>
      </w:pPr>
      <w:r>
        <w:rPr/>
        <w:t>The new SIS file format only supports Unicode UCS-2 encoded strings.</w:t>
      </w:r>
    </w:p>
    <w:p>
      <w:pPr>
        <w:pStyle w:val="Heading2"/>
        <w:rPr/>
      </w:pPr>
      <w:bookmarkStart w:id="22" w:name="__RefHeading___Toc137279586"/>
      <w:bookmarkEnd w:id="22"/>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3" w:name="_Ref43291434"/>
      <w:r>
        <w:rPr/>
        <w:t xml:space="preserve"> </w:t>
      </w:r>
      <w:r>
        <w:rPr>
          <w:rStyle w:val="Code"/>
        </w:rPr>
        <w:t>EInstSISPatch</w:t>
      </w:r>
      <w:bookmarkEnd w:id="23"/>
      <w:r>
        <w:rPr/>
        <w:t xml:space="preserve">, </w:t>
      </w:r>
      <w:r>
        <w:rPr>
          <w:rStyle w:val="Code"/>
        </w:rPr>
        <w:t>EInstSISMIDlet</w:t>
      </w:r>
      <w:r>
        <w:rPr/>
        <w:t xml:space="preserve"> and </w:t>
      </w:r>
      <w:r>
        <w:rPr>
          <w:rStyle w:val="Code"/>
        </w:rPr>
        <w:t>EInstSISMIDletSuite</w:t>
      </w:r>
      <w:r>
        <w:rPr/>
        <w:t>.</w:t>
      </w:r>
    </w:p>
    <w:p>
      <w:pPr>
        <w:pStyle w:val="Heading2"/>
        <w:rPr/>
      </w:pPr>
      <w:bookmarkStart w:id="24" w:name="__RefHeading___Toc137279587"/>
      <w:bookmarkEnd w:id="24"/>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5" w:name="__RefHeading___Toc137279588"/>
      <w:bookmarkEnd w:id="25"/>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6" w:name="__RefHeading___Toc137279589"/>
      <w:bookmarkEnd w:id="26"/>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7" w:name="__RefHeading___Toc137279590"/>
      <w:bookmarkEnd w:id="27"/>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8" w:name="__RefHeading___Toc137279591"/>
      <w:bookmarkEnd w:id="28"/>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29" w:name="__RefHeading___Toc137279592"/>
      <w:bookmarkEnd w:id="29"/>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0" w:name="__RefHeading___Toc137279593"/>
      <w:bookmarkEnd w:id="30"/>
      <w:r>
        <w:rPr/>
        <w:t>UID 2</w:t>
      </w:r>
    </w:p>
    <w:p>
      <w:pPr>
        <w:pStyle w:val="Normal"/>
        <w:rPr/>
      </w:pPr>
      <w:r>
        <w:rPr/>
        <w:t>This UID is reserved for possible future use.</w:t>
      </w:r>
    </w:p>
    <w:p>
      <w:pPr>
        <w:pStyle w:val="Heading3"/>
        <w:ind w:left="720" w:right="45" w:hanging="720"/>
        <w:rPr/>
      </w:pPr>
      <w:bookmarkStart w:id="31" w:name="__RefHeading___Toc137279594"/>
      <w:bookmarkEnd w:id="31"/>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2" w:name="__RefHeading___Toc137279595"/>
      <w:bookmarkEnd w:id="32"/>
      <w:r>
        <w:rPr/>
        <w:t>UID Checksum</w:t>
      </w:r>
    </w:p>
    <w:p>
      <w:pPr>
        <w:pStyle w:val="Normal"/>
        <w:rPr/>
      </w:pPr>
      <w:r>
        <w:rPr/>
        <w:t>This field provides a checksum of the UID structure in its entirety.</w:t>
      </w:r>
    </w:p>
    <w:p>
      <w:pPr>
        <w:pStyle w:val="Heading1"/>
        <w:ind w:left="432" w:right="43" w:hanging="432"/>
        <w:rPr/>
      </w:pPr>
      <w:bookmarkStart w:id="33" w:name="__RefHeading___Toc137279596"/>
      <w:bookmarkEnd w:id="33"/>
      <w:r>
        <w:rPr/>
        <w:t>SIS Fields</w:t>
      </w:r>
    </w:p>
    <w:p>
      <w:pPr>
        <w:pStyle w:val="Heading2"/>
        <w:rPr/>
      </w:pPr>
      <w:bookmarkStart w:id="34" w:name="__RefHeading___Toc137279597"/>
      <w:bookmarkStart w:id="35" w:name="Basic_SISFields"/>
      <w:bookmarkEnd w:id="34"/>
      <w:r>
        <w:rPr/>
        <w:t>General SISFields</w:t>
      </w:r>
      <w:bookmarkEnd w:id="35"/>
    </w:p>
    <w:p>
      <w:pPr>
        <w:pStyle w:val="Heading3"/>
        <w:ind w:left="720" w:right="45" w:hanging="720"/>
        <w:rPr/>
      </w:pPr>
      <w:bookmarkStart w:id="36" w:name="__RefHeading___Toc137279598"/>
      <w:bookmarkStart w:id="37" w:name="SISString"/>
      <w:bookmarkEnd w:id="36"/>
      <w:r>
        <w:rPr/>
        <w:t>SISString</w:t>
      </w:r>
      <w:bookmarkEnd w:id="37"/>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8" w:name="String"/>
      <w:r>
        <w:rPr/>
        <w:t>String</w:t>
      </w:r>
      <w:bookmarkEnd w:id="38"/>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39" w:name="__RefHeading___Toc137279599"/>
      <w:bookmarkStart w:id="40" w:name="SISArray"/>
      <w:bookmarkEnd w:id="39"/>
      <w:r>
        <w:rPr/>
        <w:t>SISArray</w:t>
      </w:r>
      <w:bookmarkEnd w:id="40"/>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1" w:name="SISField_Type"/>
      <w:r>
        <w:rPr/>
        <w:t>SISField Type</w:t>
      </w:r>
      <w:bookmarkEnd w:id="41"/>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2" w:name="__RefHeading___Toc137279600"/>
      <w:bookmarkStart w:id="43" w:name="SISCompressed"/>
      <w:bookmarkEnd w:id="42"/>
      <w:r>
        <w:rPr/>
        <w:t>SISCompressed</w:t>
      </w:r>
      <w:bookmarkEnd w:id="43"/>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4" w:name="SISCompressed_Compression_Algorithm"/>
      <w:r>
        <w:rPr/>
        <w:t>Compression Algorithm</w:t>
      </w:r>
      <w:bookmarkEnd w:id="44"/>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5" w:name="SISCompressed_Uncompressed_Data_Size"/>
      <w:r>
        <w:rPr/>
        <w:t>Uncompressed Data Size</w:t>
      </w:r>
      <w:bookmarkEnd w:id="45"/>
    </w:p>
    <w:p>
      <w:pPr>
        <w:pStyle w:val="Normal"/>
        <w:rPr/>
      </w:pPr>
      <w:r>
        <w:rPr/>
        <w:t xml:space="preserve">This field contains the size of the data, when it is uncompressed. </w:t>
      </w:r>
    </w:p>
    <w:p>
      <w:pPr>
        <w:pStyle w:val="Heading4"/>
        <w:rPr/>
      </w:pPr>
      <w:bookmarkStart w:id="46" w:name="SISCompressed_Compressed_Data"/>
      <w:r>
        <w:rPr/>
        <w:t>Compressed Data</w:t>
      </w:r>
      <w:bookmarkEnd w:id="46"/>
    </w:p>
    <w:p>
      <w:pPr>
        <w:pStyle w:val="Normal"/>
        <w:rPr/>
      </w:pPr>
      <w:r>
        <w:rPr/>
        <w:t>This field contains the raw compressed data.</w:t>
      </w:r>
    </w:p>
    <w:p>
      <w:pPr>
        <w:pStyle w:val="Heading3"/>
        <w:ind w:left="720" w:right="45" w:hanging="720"/>
        <w:rPr/>
      </w:pPr>
      <w:bookmarkStart w:id="47" w:name="__RefHeading___Toc137279601"/>
      <w:bookmarkStart w:id="48" w:name="SISVersion"/>
      <w:bookmarkEnd w:id="47"/>
      <w:r>
        <w:rPr/>
        <w:t>SISVersion</w:t>
      </w:r>
      <w:bookmarkEnd w:id="48"/>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49" w:name="__RefHeading___Toc137279602"/>
      <w:bookmarkStart w:id="50" w:name="SISVersionRange"/>
      <w:bookmarkStart w:id="51" w:name="SISUpgradeRange"/>
      <w:bookmarkEnd w:id="49"/>
      <w:r>
        <w:rPr/>
        <w:t>SISVersionRange</w:t>
      </w:r>
      <w:bookmarkEnd w:id="50"/>
      <w:bookmarkEnd w:id="51"/>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2" w:name="__RefHeading___Toc137279603"/>
      <w:bookmarkStart w:id="53" w:name="SISDate"/>
      <w:bookmarkEnd w:id="52"/>
      <w:r>
        <w:rPr/>
        <w:t>SISDate</w:t>
      </w:r>
      <w:bookmarkEnd w:id="53"/>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4" w:name="SISDate_Year"/>
      <w:r>
        <w:rPr/>
        <w:t>Year</w:t>
      </w:r>
      <w:bookmarkEnd w:id="54"/>
    </w:p>
    <w:p>
      <w:pPr>
        <w:pStyle w:val="Normal"/>
        <w:rPr/>
      </w:pPr>
      <w:r>
        <w:rPr/>
        <w:t>The year is stored as an absolute number, i.e. the year 2004 is represented by storing 2004 in this field.</w:t>
      </w:r>
    </w:p>
    <w:p>
      <w:pPr>
        <w:pStyle w:val="Heading4"/>
        <w:rPr/>
      </w:pPr>
      <w:bookmarkStart w:id="55" w:name="SISDate_Month"/>
      <w:r>
        <w:rPr/>
        <w:t>Month</w:t>
      </w:r>
      <w:bookmarkEnd w:id="55"/>
    </w:p>
    <w:p>
      <w:pPr>
        <w:pStyle w:val="Normal"/>
        <w:rPr/>
      </w:pPr>
      <w:r>
        <w:rPr/>
        <w:t>Months are stored using 0 for January up to 11 for December.</w:t>
      </w:r>
    </w:p>
    <w:p>
      <w:pPr>
        <w:pStyle w:val="Heading4"/>
        <w:rPr/>
      </w:pPr>
      <w:bookmarkStart w:id="56" w:name="SISDate_Day"/>
      <w:r>
        <w:rPr/>
        <w:t>Day</w:t>
      </w:r>
      <w:bookmarkEnd w:id="56"/>
    </w:p>
    <w:p>
      <w:pPr>
        <w:pStyle w:val="Normal"/>
        <w:rPr/>
      </w:pPr>
      <w:r>
        <w:rPr/>
        <w:t>Days are stored beginning from one.</w:t>
      </w:r>
    </w:p>
    <w:p>
      <w:pPr>
        <w:pStyle w:val="Heading3"/>
        <w:ind w:left="720" w:right="45" w:hanging="720"/>
        <w:rPr/>
      </w:pPr>
      <w:bookmarkStart w:id="57" w:name="__RefHeading___Toc137279604"/>
      <w:bookmarkStart w:id="58" w:name="SISTime"/>
      <w:bookmarkEnd w:id="57"/>
      <w:r>
        <w:rPr/>
        <w:t>SISTime</w:t>
      </w:r>
      <w:bookmarkEnd w:id="58"/>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59" w:name="__RefHeading___Toc137279605"/>
      <w:bookmarkStart w:id="60" w:name="SISDateTime"/>
      <w:bookmarkEnd w:id="59"/>
      <w:r>
        <w:rPr/>
        <w:t>SISDateTime</w:t>
      </w:r>
      <w:bookmarkEnd w:id="60"/>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1" w:name="__RefHeading___Toc137279606"/>
      <w:bookmarkStart w:id="62" w:name="SISUid"/>
      <w:bookmarkEnd w:id="61"/>
      <w:r>
        <w:rPr/>
        <w:t>SISUid</w:t>
      </w:r>
      <w:bookmarkEnd w:id="62"/>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3" w:name="__RefHeading___Toc137279607"/>
      <w:bookmarkStart w:id="64" w:name="SISLanguage"/>
      <w:bookmarkEnd w:id="63"/>
      <w:r>
        <w:rPr/>
        <w:t>SISLanguage</w:t>
      </w:r>
      <w:bookmarkEnd w:id="64"/>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5" w:name="Language"/>
      <w:r>
        <w:rPr/>
        <w:t>Language</w:t>
      </w:r>
      <w:bookmarkEnd w:id="65"/>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6" w:name="__RefHeading___Toc137279608"/>
      <w:bookmarkStart w:id="67" w:name="SISBlob"/>
      <w:bookmarkEnd w:id="66"/>
      <w:r>
        <w:rPr/>
        <w:t>SISBlob</w:t>
      </w:r>
      <w:bookmarkEnd w:id="67"/>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8" w:name="SISBlob_Data"/>
      <w:r>
        <w:rPr/>
        <w:t>Data</w:t>
      </w:r>
      <w:bookmarkEnd w:id="68"/>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69" w:name="__RefHeading___Toc137279609"/>
      <w:bookmarkStart w:id="70" w:name="SISDataIndex"/>
      <w:bookmarkEnd w:id="69"/>
      <w:r>
        <w:rPr/>
        <w:t>SISDataIndex</w:t>
      </w:r>
      <w:bookmarkEnd w:id="70"/>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1" w:name="SISDataIndex_Data_Index"/>
      <w:r>
        <w:rPr/>
        <w:t>Data Index</w:t>
      </w:r>
      <w:bookmarkEnd w:id="71"/>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2" w:name="__RefHeading___Toc137279610"/>
      <w:bookmarkEnd w:id="72"/>
      <w:r>
        <w:rPr/>
        <w:t>SIS File Meta-data SISFields</w:t>
      </w:r>
    </w:p>
    <w:p>
      <w:pPr>
        <w:pStyle w:val="Heading3"/>
        <w:ind w:left="720" w:right="45" w:hanging="720"/>
        <w:rPr/>
      </w:pPr>
      <w:bookmarkStart w:id="73" w:name="__RefHeading___Toc137279611"/>
      <w:bookmarkStart w:id="74" w:name="SISContents"/>
      <w:bookmarkEnd w:id="73"/>
      <w:r>
        <w:rPr/>
        <w:t>SISContents</w:t>
      </w:r>
      <w:bookmarkEnd w:id="74"/>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5" w:name="SISContents_SISController_Checksum"/>
      <w:bookmarkStart w:id="76" w:name="SISContents_Checksum"/>
      <w:r>
        <w:rPr/>
        <w:t>Controller Checksum</w:t>
      </w:r>
      <w:bookmarkEnd w:id="75"/>
      <w:bookmarkEnd w:id="76"/>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7" w:name="SISContents_Data_Checksum"/>
      <w:r>
        <w:rPr/>
        <w:t>Data Checksum</w:t>
      </w:r>
      <w:bookmarkEnd w:id="77"/>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8" w:name="SISContents_Controller"/>
      <w:r>
        <w:rPr/>
        <w:t>Controller</w:t>
      </w:r>
      <w:bookmarkEnd w:id="78"/>
    </w:p>
    <w:p>
      <w:pPr>
        <w:pStyle w:val="Normal"/>
        <w:rPr/>
      </w:pPr>
      <w:r>
        <w:rPr/>
        <w:t>The controller contains all the meta-data for the SIS file.</w:t>
      </w:r>
    </w:p>
    <w:p>
      <w:pPr>
        <w:pStyle w:val="Heading4"/>
        <w:rPr/>
      </w:pPr>
      <w:bookmarkStart w:id="79" w:name="SISContents_Data"/>
      <w:r>
        <w:rPr/>
        <w:t>Data</w:t>
      </w:r>
      <w:bookmarkEnd w:id="79"/>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0" w:name="__RefHeading___Toc137279612"/>
      <w:bookmarkStart w:id="81" w:name="SISControllerChecksum"/>
      <w:bookmarkEnd w:id="80"/>
      <w:r>
        <w:rPr/>
        <w:t>SISControllerChecksum</w:t>
      </w:r>
      <w:bookmarkEnd w:id="81"/>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2" w:name="SISControllerChecksum_Checksum"/>
      <w:r>
        <w:rPr/>
        <w:t>Checksum</w:t>
      </w:r>
      <w:bookmarkEnd w:id="82"/>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3" w:name="__RefHeading___Toc137279613"/>
      <w:bookmarkStart w:id="84" w:name="SISDataChecksum"/>
      <w:bookmarkEnd w:id="83"/>
      <w:r>
        <w:rPr/>
        <w:t>SISDataChecksum</w:t>
      </w:r>
      <w:bookmarkEnd w:id="84"/>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5" w:name="SISDataChecksum_Checksum"/>
      <w:r>
        <w:rPr/>
        <w:t>Checksum</w:t>
      </w:r>
      <w:bookmarkEnd w:id="85"/>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6" w:name="__RefHeading___Toc137279614"/>
      <w:bookmarkStart w:id="87" w:name="SISController"/>
      <w:bookmarkEnd w:id="86"/>
      <w:r>
        <w:rPr/>
        <w:t>SISController</w:t>
      </w:r>
      <w:bookmarkEnd w:id="87"/>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Install Flag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8" w:name="Info"/>
      <w:r>
        <w:rPr/>
        <w:t>Info</w:t>
      </w:r>
      <w:bookmarkEnd w:id="88"/>
    </w:p>
    <w:p>
      <w:pPr>
        <w:pStyle w:val="Normal"/>
        <w:rPr/>
      </w:pPr>
      <w:r>
        <w:rPr/>
        <w:t>This field contains information about the SIS file.</w:t>
      </w:r>
    </w:p>
    <w:p>
      <w:pPr>
        <w:pStyle w:val="Heading4"/>
        <w:rPr/>
      </w:pPr>
      <w:bookmarkStart w:id="89" w:name="SISController_Options"/>
      <w:r>
        <w:rPr/>
        <w:t>Options</w:t>
      </w:r>
      <w:bookmarkEnd w:id="89"/>
    </w:p>
    <w:p>
      <w:pPr>
        <w:pStyle w:val="Normal"/>
        <w:rPr/>
      </w:pPr>
      <w:r>
        <w:rPr/>
        <w:t>This field contains the options that the user is asked to choose from when installing the file. These options are used to determine which files to install.</w:t>
      </w:r>
    </w:p>
    <w:p>
      <w:pPr>
        <w:pStyle w:val="Heading4"/>
        <w:rPr/>
      </w:pPr>
      <w:bookmarkStart w:id="90" w:name="SISController_Languages"/>
      <w:r>
        <w:rPr/>
        <w:t>Languages</w:t>
      </w:r>
      <w:bookmarkEnd w:id="90"/>
    </w:p>
    <w:p>
      <w:pPr>
        <w:pStyle w:val="Normal"/>
        <w:rPr/>
      </w:pPr>
      <w:r>
        <w:rPr/>
        <w:t>This field contains the languages supported by the SIS file.</w:t>
      </w:r>
    </w:p>
    <w:p>
      <w:pPr>
        <w:pStyle w:val="Heading4"/>
        <w:rPr/>
      </w:pPr>
      <w:bookmarkStart w:id="91" w:name="SISController_Prerequisites"/>
      <w:r>
        <w:rPr/>
        <w:t>Prerequisites</w:t>
      </w:r>
      <w:bookmarkEnd w:id="91"/>
    </w:p>
    <w:p>
      <w:pPr>
        <w:pStyle w:val="Normal"/>
        <w:rPr/>
      </w:pPr>
      <w:r>
        <w:rPr/>
        <w:t>This field contains the prerequisites needed in order to install the SIS file.</w:t>
      </w:r>
    </w:p>
    <w:p>
      <w:pPr>
        <w:pStyle w:val="Heading4"/>
        <w:rPr/>
      </w:pPr>
      <w:bookmarkStart w:id="92" w:name="SISContents_Properties"/>
      <w:r>
        <w:rPr/>
        <w:t>Properties</w:t>
      </w:r>
      <w:bookmarkEnd w:id="92"/>
    </w:p>
    <w:p>
      <w:pPr>
        <w:pStyle w:val="Normal"/>
        <w:rPr/>
      </w:pPr>
      <w:r>
        <w:rPr/>
        <w:t>This field contains properties, which are key, value pairs of integers.</w:t>
      </w:r>
    </w:p>
    <w:p>
      <w:pPr>
        <w:pStyle w:val="Heading4"/>
        <w:rPr/>
      </w:pPr>
      <w:bookmarkStart w:id="93" w:name="SISController_Logo"/>
      <w:r>
        <w:rPr/>
        <w:t>Logo</w:t>
      </w:r>
      <w:bookmarkEnd w:id="93"/>
    </w:p>
    <w:p>
      <w:pPr>
        <w:pStyle w:val="Normal"/>
        <w:rPr/>
      </w:pPr>
      <w:r>
        <w:rPr/>
        <w:t>This field is optional, and if present contains a logo which will be displayed at the start of installation.</w:t>
      </w:r>
    </w:p>
    <w:p>
      <w:pPr>
        <w:pStyle w:val="Heading4"/>
        <w:rPr/>
      </w:pPr>
      <w:bookmarkStart w:id="94" w:name="SISController_Signatures"/>
      <w:r>
        <w:rPr/>
        <w:t>Signature 0..N</w:t>
      </w:r>
      <w:bookmarkEnd w:id="94"/>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5" w:name="SISController_Data_Index"/>
      <w:r>
        <w:rPr/>
        <w:t>Data Index</w:t>
      </w:r>
      <w:bookmarkEnd w:id="95"/>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6" w:name="__RefHeading___Toc137279615"/>
      <w:bookmarkStart w:id="97" w:name="SISInfo"/>
      <w:bookmarkEnd w:id="96"/>
      <w:r>
        <w:rPr/>
        <w:t>SISInfo</w:t>
      </w:r>
      <w:bookmarkEnd w:id="97"/>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8" w:name="SISInfo_UID"/>
      <w:r>
        <w:rPr/>
        <w:t>UID</w:t>
      </w:r>
      <w:bookmarkEnd w:id="98"/>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99" w:name="SISInfo_Vendor_ID"/>
      <w:r>
        <w:rPr/>
        <w:t>Vendor ID</w:t>
      </w:r>
      <w:bookmarkEnd w:id="99"/>
    </w:p>
    <w:p>
      <w:pPr>
        <w:pStyle w:val="Normal"/>
        <w:rPr/>
      </w:pPr>
      <w:r>
        <w:rPr/>
        <w:t>This field contains the ID of the vendor which created the package.</w:t>
      </w:r>
    </w:p>
    <w:p>
      <w:pPr>
        <w:pStyle w:val="Heading4"/>
        <w:rPr/>
      </w:pPr>
      <w:bookmarkStart w:id="100" w:name="SISInfo_Vendor_Unique_Name"/>
      <w:r>
        <w:rPr/>
        <w:t>Vendor Unique Name</w:t>
      </w:r>
      <w:bookmarkEnd w:id="100"/>
    </w:p>
    <w:p>
      <w:pPr>
        <w:pStyle w:val="Normal"/>
        <w:rPr/>
      </w:pPr>
      <w:r>
        <w:rPr/>
        <w:t>This field contains a non-localised vendor name. It is used to check whether a package is a valid upgrade, during installation.</w:t>
      </w:r>
    </w:p>
    <w:p>
      <w:pPr>
        <w:pStyle w:val="Heading4"/>
        <w:rPr/>
      </w:pPr>
      <w:bookmarkStart w:id="101" w:name="SISInfo_Names"/>
      <w:r>
        <w:rPr/>
        <w:t>Names</w:t>
      </w:r>
      <w:bookmarkEnd w:id="101"/>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Install Flag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2" w:name="SISInfo_Vendor_Names"/>
      <w:r>
        <w:rPr/>
        <w:t>Vendor Names</w:t>
      </w:r>
      <w:bookmarkEnd w:id="102"/>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Install Flag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rsion"/>
      <w:r>
        <w:rPr/>
        <w:t>Version</w:t>
      </w:r>
      <w:bookmarkEnd w:id="103"/>
    </w:p>
    <w:p>
      <w:pPr>
        <w:pStyle w:val="Normal"/>
        <w:rPr/>
      </w:pPr>
      <w:r>
        <w:rPr/>
        <w:t>This field contains the version of the SIS file.</w:t>
      </w:r>
    </w:p>
    <w:p>
      <w:pPr>
        <w:pStyle w:val="Heading4"/>
        <w:rPr/>
      </w:pPr>
      <w:bookmarkStart w:id="104" w:name="SISInfo_Creation_Time"/>
      <w:r>
        <w:rPr/>
        <w:t>Creation Time</w:t>
      </w:r>
      <w:bookmarkEnd w:id="104"/>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5" w:name="SISController_Install_Type"/>
      <w:r>
        <w:rPr/>
        <w:t>Install Type</w:t>
      </w:r>
      <w:bookmarkEnd w:id="105"/>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6" w:name="SISInfo_Install_Flags"/>
      <w:bookmarkStart w:id="107" w:name="__RefHeading___Toc137279616"/>
      <w:bookmarkStart w:id="108" w:name="SISSupportedLanguages"/>
      <w:r>
        <w:rPr/>
        <w:t>Install Flags</w:t>
      </w:r>
      <w:bookmarkEnd w:id="106"/>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lt;&lt;0,</w:t>
        <w:tab/>
        <w:t>// Shutdown all applications before uninstalling files</w:t>
      </w:r>
    </w:p>
    <w:p>
      <w:pPr>
        <w:pStyle w:val="Normal"/>
        <w:rPr/>
      </w:pPr>
      <w:r>
        <w:rPr>
          <w:rStyle w:val="CODE1"/>
          <w:sz w:val="18"/>
          <w:szCs w:val="18"/>
        </w:rPr>
        <w:t>EInstFlagNonRemovable = 1&lt;&lt;1,    //Rom Upgrade flag</w:t>
      </w:r>
    </w:p>
    <w:p>
      <w:pPr>
        <w:pStyle w:val="Normal"/>
        <w:rPr/>
      </w:pPr>
      <w:r>
        <w:rPr>
          <w:rStyle w:val="CODE1"/>
          <w:sz w:val="18"/>
          <w:szCs w:val="18"/>
        </w:rPr>
        <w:t>EInstFlagROMUpgrade   = 1&lt;&lt;2,    //Non Removable flag</w:t>
      </w:r>
    </w:p>
    <w:p>
      <w:pPr>
        <w:pStyle w:val="Normal"/>
        <w:rPr/>
      </w:pPr>
      <w:r>
        <w:rPr>
          <w:rStyle w:val="CODE1"/>
          <w:sz w:val="18"/>
          <w:szCs w:val="18"/>
        </w:rPr>
        <w:t>}</w:t>
      </w:r>
    </w:p>
    <w:p>
      <w:pPr>
        <w:pStyle w:val="Normal"/>
        <w:rPr/>
      </w:pPr>
      <w:r>
        <w:rPr>
          <w:b/>
        </w:rPr>
        <w:t>4.2.5.9.1   Rom Upgrade flag [RU]</w:t>
      </w:r>
    </w:p>
    <w:p>
      <w:pPr>
        <w:pStyle w:val="Normal"/>
        <w:rPr/>
      </w:pPr>
      <w:r>
        <w:rPr>
          <w:color w:val="000000"/>
        </w:rPr>
        <w:t>The ROM upgrading package should include the ROMUPGRADE (RU) flag on its install flag value. So that, it can eclipse all the files mentioned on its corresponding stub sis file only.</w:t>
      </w:r>
      <w:r>
        <w:rPr>
          <w:rStyle w:val="System1"/>
        </w:rPr>
        <w:t> </w:t>
      </w:r>
    </w:p>
    <w:p>
      <w:pPr>
        <w:pStyle w:val="Heading5"/>
        <w:numPr>
          <w:ilvl w:val="0"/>
          <w:numId w:val="0"/>
        </w:numPr>
        <w:tabs>
          <w:tab w:val="left" w:pos="720" w:leader="none"/>
        </w:tabs>
        <w:ind w:left="1008" w:hanging="1008"/>
        <w:rPr/>
      </w:pPr>
      <w:r>
        <w:rPr/>
        <w:t>4.2.5.9.2     Non-removable flag [NR]</w:t>
      </w:r>
    </w:p>
    <w:p>
      <w:pPr>
        <w:pStyle w:val="Normal"/>
        <w:rPr/>
      </w:pPr>
      <w:r>
        <w:rPr/>
        <w:t>Usually SIS files that are installed using the software installer cannot be configured to be non-removable. In ordinary circumstances, only SIS files that are installed using InterpretSIS when the device is built can be configured to be non-removable. But there are also some ways for the System Upgrade packages to install SIS files with the non-removable (NR) flag set.</w:t>
      </w:r>
    </w:p>
    <w:p>
      <w:pPr>
        <w:pStyle w:val="Heading3"/>
        <w:ind w:left="720" w:right="45" w:hanging="720"/>
        <w:rPr/>
      </w:pPr>
      <w:bookmarkStart w:id="109" w:name="__RefHeading___Toc137279616"/>
      <w:bookmarkStart w:id="110" w:name="SISSupportedLanguages"/>
      <w:r>
        <w:rPr/>
        <w:t>SISSupportedLanguages</w:t>
      </w:r>
      <w:bookmarkEnd w:id="109"/>
      <w:bookmarkEnd w:id="110"/>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1" w:name="__RefHeading___Toc137279617"/>
      <w:bookmarkStart w:id="112" w:name="SISSupportedOptions"/>
      <w:bookmarkEnd w:id="111"/>
      <w:r>
        <w:rPr/>
        <w:t>SISSupportedOptions</w:t>
      </w:r>
      <w:bookmarkEnd w:id="112"/>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3" w:name="Options"/>
      <w:r>
        <w:rPr/>
        <w:t>Options</w:t>
      </w:r>
      <w:bookmarkEnd w:id="113"/>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4" w:name="__RefHeading___Toc137279618"/>
      <w:bookmarkStart w:id="115" w:name="SISSupportedOption"/>
      <w:bookmarkEnd w:id="114"/>
      <w:r>
        <w:rPr/>
        <w:t>SISSupportedOption</w:t>
      </w:r>
      <w:bookmarkEnd w:id="115"/>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6" w:name="__RefHeading___Toc137279619"/>
      <w:bookmarkStart w:id="117" w:name="SISPrerequisites"/>
      <w:bookmarkEnd w:id="116"/>
      <w:r>
        <w:rPr/>
        <w:t>SISPrerequisites</w:t>
      </w:r>
      <w:bookmarkEnd w:id="117"/>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8" w:name="SISPrerequisites_Target_Devices"/>
      <w:r>
        <w:rPr/>
        <w:t>Target Devices</w:t>
      </w:r>
      <w:bookmarkEnd w:id="118"/>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9" w:name="SISPrerequisites_Dependencies"/>
      <w:r>
        <w:rPr/>
        <w:t>Dependencies</w:t>
      </w:r>
      <w:bookmarkEnd w:id="119"/>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20" w:name="__RefHeading___Toc137279620"/>
      <w:bookmarkStart w:id="121" w:name="SISDependency"/>
      <w:bookmarkEnd w:id="120"/>
      <w:r>
        <w:rPr/>
        <w:t>SISDependency</w:t>
      </w:r>
      <w:bookmarkEnd w:id="121"/>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2" w:name="UID"/>
      <w:r>
        <w:rPr/>
        <w:t>UID</w:t>
      </w:r>
      <w:bookmarkEnd w:id="122"/>
    </w:p>
    <w:p>
      <w:pPr>
        <w:pStyle w:val="Normal"/>
        <w:rPr/>
      </w:pPr>
      <w:r>
        <w:rPr/>
        <w:t>This field indicates the UID of the SIS package which needs to be installed on the device, in order to satisfy this dependency.</w:t>
      </w:r>
    </w:p>
    <w:p>
      <w:pPr>
        <w:pStyle w:val="Heading4"/>
        <w:rPr/>
      </w:pPr>
      <w:bookmarkStart w:id="123" w:name="_Ref62294062"/>
      <w:bookmarkStart w:id="124" w:name="SISDependency_Version_Range"/>
      <w:r>
        <w:rPr/>
        <w:t>Version Range</w:t>
      </w:r>
      <w:bookmarkEnd w:id="123"/>
      <w:bookmarkEnd w:id="124"/>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5" w:name="Dependency_Names"/>
      <w:r>
        <w:rPr/>
        <w:t>Dependency Names</w:t>
      </w:r>
      <w:bookmarkEnd w:id="125"/>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6" w:name="__RefHeading___Toc137279621"/>
      <w:bookmarkStart w:id="127" w:name="SISProperties"/>
      <w:bookmarkEnd w:id="126"/>
      <w:r>
        <w:rPr/>
        <w:t>SISProperties</w:t>
      </w:r>
      <w:bookmarkEnd w:id="127"/>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8" w:name="__RefHeading___Toc137279622"/>
      <w:bookmarkStart w:id="129" w:name="SISProperty"/>
      <w:bookmarkEnd w:id="128"/>
      <w:r>
        <w:rPr/>
        <w:t>SISProperty</w:t>
      </w:r>
      <w:bookmarkEnd w:id="129"/>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30" w:name="__RefHeading___Toc137279623"/>
      <w:bookmarkStart w:id="131" w:name="SISLogo"/>
      <w:bookmarkEnd w:id="130"/>
      <w:r>
        <w:rPr/>
        <w:t>SISLogo</w:t>
      </w:r>
      <w:bookmarkEnd w:id="131"/>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2" w:name="SISLogo_Logo_file"/>
      <w:r>
        <w:rPr/>
        <w:t>Logo file</w:t>
      </w:r>
      <w:bookmarkEnd w:id="132"/>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3" w:name="__RefHeading___Toc137279624"/>
      <w:bookmarkStart w:id="134" w:name="SISFileDescription"/>
      <w:bookmarkEnd w:id="133"/>
      <w:r>
        <w:rPr/>
        <w:t>SISFileDescription</w:t>
      </w:r>
      <w:bookmarkEnd w:id="134"/>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5" w:name="Target"/>
      <w:r>
        <w:rPr/>
        <w:t>Target</w:t>
      </w:r>
      <w:bookmarkEnd w:id="135"/>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6" w:name="MIME_Type"/>
      <w:r>
        <w:rPr/>
        <w:t>MIME Type</w:t>
      </w:r>
      <w:bookmarkEnd w:id="136"/>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7" w:name="SISFileDescription_Capability"/>
      <w:r>
        <w:rPr/>
        <w:t>Capabilities</w:t>
      </w:r>
      <w:bookmarkEnd w:id="137"/>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8" w:name="Hash"/>
      <w:r>
        <w:rPr/>
        <w:t>Hash</w:t>
      </w:r>
      <w:bookmarkEnd w:id="138"/>
    </w:p>
    <w:p>
      <w:pPr>
        <w:pStyle w:val="Normal"/>
        <w:rPr/>
      </w:pPr>
      <w:r>
        <w:rPr/>
        <w:t>This field contains the hash of the uncompressed file data.</w:t>
      </w:r>
    </w:p>
    <w:p>
      <w:pPr>
        <w:pStyle w:val="Heading4"/>
        <w:rPr/>
      </w:pPr>
      <w:bookmarkStart w:id="139" w:name="Operation"/>
      <w:r>
        <w:rPr/>
        <w:t>Operation</w:t>
      </w:r>
      <w:bookmarkEnd w:id="139"/>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40" w:name="Operation_Options"/>
      <w:r>
        <w:rPr/>
        <w:t>Operation Options</w:t>
      </w:r>
      <w:bookmarkEnd w:id="140"/>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1" w:name="Length"/>
      <w:r>
        <w:rPr/>
        <w:t>Length</w:t>
      </w:r>
      <w:bookmarkEnd w:id="141"/>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2" w:name="Uncompressed_Length"/>
      <w:r>
        <w:rPr/>
        <w:t>Uncompressed Length</w:t>
      </w:r>
      <w:bookmarkEnd w:id="142"/>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3" w:name="SISFileDescription_File_Index"/>
      <w:r>
        <w:rPr/>
        <w:t>File Index</w:t>
      </w:r>
      <w:bookmarkEnd w:id="143"/>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4" w:name="__RefHeading___Toc137279625"/>
      <w:bookmarkStart w:id="145" w:name="SISCapabilities"/>
      <w:bookmarkEnd w:id="144"/>
      <w:r>
        <w:rPr/>
        <w:t>SISCapabilities</w:t>
      </w:r>
      <w:bookmarkEnd w:id="145"/>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6" w:name="SISCapabilities_Capabilities"/>
      <w:r>
        <w:rPr/>
        <w:t>Capabilities</w:t>
      </w:r>
      <w:bookmarkEnd w:id="146"/>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7" w:name="__RefHeading___Toc137279626"/>
      <w:bookmarkStart w:id="148" w:name="SISHash"/>
      <w:bookmarkEnd w:id="147"/>
      <w:r>
        <w:rPr/>
        <w:t>SISHash</w:t>
      </w:r>
      <w:bookmarkEnd w:id="148"/>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9" w:name="SISHash_Hash_Algorithm"/>
      <w:r>
        <w:rPr/>
        <w:t>Hash Algorithm</w:t>
      </w:r>
      <w:bookmarkEnd w:id="149"/>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50" w:name="SISHash_Hash_Data"/>
      <w:r>
        <w:rPr/>
        <w:t>Hash Data</w:t>
      </w:r>
      <w:bookmarkEnd w:id="150"/>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1" w:name="__RefHeading___Toc137279627"/>
      <w:bookmarkEnd w:id="151"/>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2" w:name="__RefHeading___Toc137279628"/>
      <w:bookmarkStart w:id="153" w:name="SISSignatureCertificateChain"/>
      <w:bookmarkEnd w:id="152"/>
      <w:r>
        <w:rPr/>
        <w:t>SISSignatureCertificateChain</w:t>
      </w:r>
      <w:bookmarkEnd w:id="153"/>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4" w:name="SISSignatureCertificateChain_Signatures"/>
      <w:r>
        <w:rPr/>
        <w:t>Signatures</w:t>
      </w:r>
      <w:bookmarkEnd w:id="154"/>
    </w:p>
    <w:p>
      <w:pPr>
        <w:pStyle w:val="Normal"/>
        <w:rPr/>
      </w:pPr>
      <w:r>
        <w:rPr/>
        <w:t>This field contains an array of signatures.</w:t>
      </w:r>
    </w:p>
    <w:p>
      <w:pPr>
        <w:pStyle w:val="Heading4"/>
        <w:rPr/>
      </w:pPr>
      <w:bookmarkStart w:id="155" w:name="SISSignatureCertificateChain_Certificate"/>
      <w:r>
        <w:rPr/>
        <w:t>Certificate Chain</w:t>
      </w:r>
      <w:bookmarkEnd w:id="155"/>
    </w:p>
    <w:p>
      <w:pPr>
        <w:pStyle w:val="Normal"/>
        <w:rPr/>
      </w:pPr>
      <w:r>
        <w:rPr/>
        <w:t>This field contains the certificate chain needed to verify the signatures.</w:t>
      </w:r>
    </w:p>
    <w:p>
      <w:pPr>
        <w:pStyle w:val="Heading3"/>
        <w:ind w:left="720" w:right="45" w:hanging="720"/>
        <w:rPr/>
      </w:pPr>
      <w:bookmarkStart w:id="156" w:name="__RefHeading___Toc137279629"/>
      <w:bookmarkStart w:id="157" w:name="SISCertificateChain"/>
      <w:bookmarkEnd w:id="156"/>
      <w:r>
        <w:rPr/>
        <w:t>SISCertificateChain</w:t>
      </w:r>
      <w:bookmarkEnd w:id="157"/>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8" w:name="SISCertificateChain_Certificate_Data"/>
      <w:r>
        <w:rPr/>
        <w:t>Certificate Data</w:t>
      </w:r>
      <w:bookmarkEnd w:id="158"/>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9" w:name="__RefHeading___Toc137279630"/>
      <w:bookmarkStart w:id="160" w:name="SISSignature"/>
      <w:bookmarkEnd w:id="159"/>
      <w:r>
        <w:rPr/>
        <w:t>SISSignature</w:t>
      </w:r>
      <w:bookmarkEnd w:id="160"/>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1" w:name="__RefHeading___Toc137279631"/>
      <w:bookmarkStart w:id="162" w:name="SISSignatureAlgorithm"/>
      <w:bookmarkEnd w:id="161"/>
      <w:r>
        <w:rPr/>
        <w:t>SISSignatureAlgorithm</w:t>
      </w:r>
      <w:bookmarkEnd w:id="162"/>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3" w:name="SISSignatureAlgorithm_Algorithm_Identifi"/>
      <w:r>
        <w:rPr/>
        <w:t>Algorithm Identifier</w:t>
      </w:r>
      <w:bookmarkEnd w:id="163"/>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4" w:name="__RefHeading___Toc137279632"/>
      <w:bookmarkEnd w:id="164"/>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5" w:name="__RefHeading___Toc137279633"/>
      <w:bookmarkStart w:id="166" w:name="SISIf"/>
      <w:bookmarkEnd w:id="165"/>
      <w:r>
        <w:rPr/>
        <w:t>SISIf</w:t>
      </w:r>
      <w:bookmarkEnd w:id="166"/>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7" w:name="SISIf_Expression"/>
      <w:r>
        <w:rPr/>
        <w:t>Expression</w:t>
      </w:r>
      <w:bookmarkEnd w:id="167"/>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8" w:name="SISIf_Install_Block"/>
      <w:r>
        <w:rPr/>
        <w:t>Install Block</w:t>
      </w:r>
      <w:bookmarkEnd w:id="168"/>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9" w:name="SISIf_Else_ifs"/>
      <w:r>
        <w:rPr/>
        <w:t>Else ifs</w:t>
      </w:r>
      <w:bookmarkEnd w:id="169"/>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70" w:name="__RefHeading___Toc137279634"/>
      <w:bookmarkStart w:id="171" w:name="SISElseIf"/>
      <w:bookmarkEnd w:id="170"/>
      <w:r>
        <w:rPr/>
        <w:t>SISElseIf</w:t>
      </w:r>
      <w:bookmarkEnd w:id="171"/>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2" w:name="SISElseIf_Expression"/>
      <w:r>
        <w:rPr/>
        <w:t>Expression</w:t>
      </w:r>
      <w:bookmarkEnd w:id="172"/>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3" w:name="SISElseIf_Install_Block"/>
      <w:r>
        <w:rPr/>
        <w:t>Install Block</w:t>
      </w:r>
      <w:bookmarkEnd w:id="173"/>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4" w:name="__RefHeading___Toc137279635"/>
      <w:bookmarkStart w:id="175" w:name="SISInstallBlock"/>
      <w:bookmarkEnd w:id="174"/>
      <w:r>
        <w:rPr/>
        <w:t>SISInstallBlock</w:t>
      </w:r>
      <w:bookmarkEnd w:id="175"/>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6" w:name="Files"/>
      <w:r>
        <w:rPr/>
        <w:t>Files</w:t>
      </w:r>
      <w:bookmarkEnd w:id="176"/>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7" w:name="Embedded_SIS_Files"/>
      <w:r>
        <w:rPr/>
        <w:t>Embedded SIS Files</w:t>
      </w:r>
      <w:bookmarkEnd w:id="177"/>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8" w:name="If_blocks"/>
      <w:r>
        <w:rPr/>
        <w:t>If blocks</w:t>
      </w:r>
      <w:bookmarkEnd w:id="178"/>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9" w:name="__RefHeading___Toc137279636"/>
      <w:bookmarkStart w:id="180" w:name="SISExpression"/>
      <w:bookmarkEnd w:id="179"/>
      <w:r>
        <w:rPr/>
        <w:t>SISExpression</w:t>
      </w:r>
      <w:bookmarkEnd w:id="180"/>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1" w:name="Operator"/>
      <w:r>
        <w:rPr/>
        <w:t>Operator</w:t>
      </w:r>
      <w:bookmarkEnd w:id="181"/>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2" w:name="SISExpression_Integer_Value"/>
      <w:r>
        <w:rPr/>
        <w:t>Integer Value</w:t>
      </w:r>
      <w:bookmarkEnd w:id="182"/>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3" w:name="SISExpression_String_Value"/>
      <w:r>
        <w:rPr/>
        <w:t>String Value</w:t>
      </w:r>
      <w:bookmarkEnd w:id="183"/>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4" w:name="SISExpression_Left_Expression"/>
      <w:r>
        <w:rPr/>
        <w:t>Left Expression</w:t>
      </w:r>
      <w:bookmarkEnd w:id="184"/>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5" w:name="SISExpression_Right_Expression"/>
      <w:r>
        <w:rPr/>
        <w:t>Right Expression</w:t>
      </w:r>
      <w:bookmarkEnd w:id="185"/>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6" w:name="__RefHeading___Toc137279637"/>
      <w:bookmarkEnd w:id="186"/>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7" w:name="__RefHeading___Toc137279638"/>
      <w:bookmarkStart w:id="188" w:name="SISData"/>
      <w:bookmarkEnd w:id="187"/>
      <w:r>
        <w:rPr/>
        <w:t>SISData</w:t>
      </w:r>
      <w:bookmarkEnd w:id="188"/>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9" w:name="SISData_Data_Units"/>
      <w:r>
        <w:rPr/>
        <w:t>Data Units</w:t>
      </w:r>
      <w:bookmarkEnd w:id="189"/>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90" w:name="__RefHeading___Toc137279639"/>
      <w:bookmarkStart w:id="191" w:name="SISDataUnit"/>
      <w:bookmarkEnd w:id="190"/>
      <w:r>
        <w:rPr/>
        <w:t>SISDataUnit</w:t>
      </w:r>
      <w:bookmarkEnd w:id="191"/>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2" w:name="SISDataUnit_File_Data"/>
      <w:r>
        <w:rPr/>
        <w:t>File Data</w:t>
      </w:r>
      <w:bookmarkEnd w:id="192"/>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3" w:name="__RefHeading___Toc137279640"/>
      <w:bookmarkStart w:id="194" w:name="SISFileData"/>
      <w:bookmarkEnd w:id="193"/>
      <w:r>
        <w:rPr/>
        <w:t>SISFileData</w:t>
      </w:r>
      <w:bookmarkEnd w:id="194"/>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5" w:name="SISFileData_File_Data"/>
      <w:r>
        <w:rPr/>
        <w:t>File Data</w:t>
      </w:r>
      <w:bookmarkEnd w:id="195"/>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6" w:name="__RefHeading___Toc137279641"/>
      <w:bookmarkStart w:id="197" w:name="Appendix_A_ESISFieldType_Values"/>
      <w:bookmarkStart w:id="198" w:name="_Ref63566557"/>
      <w:bookmarkStart w:id="199" w:name="_Ref63566555"/>
      <w:bookmarkStart w:id="200" w:name="_Ref63566461"/>
      <w:bookmarkEnd w:id="196"/>
      <w:r>
        <w:rPr/>
        <w:t>ESISFieldType Values</w:t>
      </w:r>
      <w:bookmarkEnd w:id="197"/>
      <w:bookmarkEnd w:id="198"/>
      <w:bookmarkEnd w:id="199"/>
      <w:bookmarkEnd w:id="200"/>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1" w:name="__RefHeading___Toc137279642"/>
      <w:bookmarkEnd w:id="201"/>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2" w:name="_PictureBullets"/>
      <w:bookmarkStart w:id="203" w:name="_PictureBullets"/>
      <w:bookmarkEnd w:id="203"/>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531694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4184272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sz w:val="20"/>
    </w:rPr>
  </w:style>
  <w:style w:type="character" w:styleId="WW8Num21z0">
    <w:name w:val="WW8Num21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32z0">
    <w:name w:val="WW8Num32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CharChar2">
    <w:name w:val=" Char Char2"/>
    <w:basedOn w:val="DefaultParagraphFont"/>
    <w:qFormat/>
    <w:rPr>
      <w:rFonts w:ascii="Arial" w:hAnsi="Arial" w:cs="Arial"/>
      <w:b/>
      <w:bCs/>
      <w:sz w:val="22"/>
      <w:szCs w:val="22"/>
      <w:lang w:val="en-GB"/>
    </w:rPr>
  </w:style>
  <w:style w:type="character" w:styleId="CharChar1">
    <w:name w:val=" Char Char1"/>
    <w:basedOn w:val="DefaultParagraphFont"/>
    <w:qFormat/>
    <w:rPr>
      <w:rFonts w:ascii="Arial" w:hAnsi="Arial" w:cs="Arial"/>
      <w:b/>
      <w:bCs/>
      <w:lang w:val="en-GB" w:bidi="ar-SA"/>
    </w:rPr>
  </w:style>
  <w:style w:type="character" w:styleId="PageNumber">
    <w:name w:val="Page Number"/>
    <w:basedOn w:val="DefaultParagraphFont"/>
    <w:rPr/>
  </w:style>
  <w:style w:type="character" w:styleId="CharChar">
    <w:name w:val=" Char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Char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11">
    <w:name w:val="Char Char1"/>
    <w:basedOn w:val="DefaultParagraphFont"/>
    <w:qFormat/>
    <w:rPr>
      <w:rFonts w:ascii="Arial" w:hAnsi="Arial" w:cs="Arial"/>
      <w:b/>
      <w:bCs/>
      <w:lang w:val="en-GB" w:bidi="ar-SA"/>
    </w:rPr>
  </w:style>
  <w:style w:type="character" w:styleId="System1">
    <w:name w:val="system1"/>
    <w:basedOn w:val="DefaultParagraphFont"/>
    <w:qFormat/>
    <w:rPr>
      <w:b w:val="false"/>
      <w:bCs w:val="false"/>
      <w:i w:val="false"/>
      <w:iCs w:val="false"/>
      <w:color w:val="DA8103"/>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eastAsia="SimSun;宋体" w:cs="Times New Roman"/>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08:31:00Z</dcterms:created>
  <dc:creator>Andy Harker</dc:creator>
  <dc:description/>
  <cp:keywords>SISX Format PlatSec SIS</cp:keywords>
  <dc:language>en-US</dc:language>
  <cp:lastModifiedBy>Kanageshwarin</cp:lastModifiedBy>
  <cp:lastPrinted>2006-06-05T14:12:00Z</cp:lastPrinted>
  <dcterms:modified xsi:type="dcterms:W3CDTF">2008-07-31T09:51:00Z</dcterms:modified>
  <cp:revision>21</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