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933647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510358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4595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723964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3545018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6591359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516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675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