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17246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74272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