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0295594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5634764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8574000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2241510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1110051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624051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566256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724827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6816612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032654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9386706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6112087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950419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2724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4905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