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913771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5429124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700127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724086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751065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0832613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5267530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879032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7940174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63069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7187828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2454614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986052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