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24848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869956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6173070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21663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87494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287996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260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088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