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4765294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1665108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071031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7883226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4519840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748533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9417486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653229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2527922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0143345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4484603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493926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7673412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