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7232617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1170416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8723258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7720277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5136894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06245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490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774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