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2743261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3690191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5319450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7147556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8935918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144702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3954923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3008262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4341286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2674916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5928953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9168380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6628694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