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153855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219271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443860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134933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807484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570350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026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76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