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9025566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2043328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2593519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2821508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3191419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023846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9013924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3653918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3972495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4347083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2918400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5426120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3670333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