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729201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903681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582081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4819729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2489836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1863031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674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58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