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7995930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40460056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44244796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3692592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5318437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50449862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42861649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5530373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54253298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975447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4408769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76391121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91990989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