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91127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39901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