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3603626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3966205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4017705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9875742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2421322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7185045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0571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482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