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08943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99479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