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8113228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821448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350941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4382774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4428622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042154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0856557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968882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9897756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0071870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0337870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6877649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7184684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