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531690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1341472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5157035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6926691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6549455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313098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3687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8358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