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977617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1718805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