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948590197"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451270565"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754714516"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365097370"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387339414"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767723822"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783906955"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890264383"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075472503"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020860543"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078664668"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789461331"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801584740"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