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47074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617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592240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3912147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618240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090616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764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140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