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5591752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7715893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95747117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358442315"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58822322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212311796"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46305643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0398649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65961147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8011055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30110942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97120045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0774267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